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/>
        <w:t>Iraí</w:t>
      </w:r>
    </w:p>
    <w:p>
      <w:pPr>
        <w:pStyle w:val="Normal"/>
        <w:jc w:val="center"/>
        <w:rPr>
          <w:rFonts w:ascii="GlauberNormal" w:hAnsi="GlauberNormal" w:cs="GlauberNormal"/>
          <w:sz w:val="36"/>
        </w:rPr>
      </w:pPr>
      <w:r>
        <w:rPr>
          <w:rFonts w:cs="GlauberNormal" w:ascii="GlauberNormal" w:hAnsi="GlauberNormal"/>
          <w:sz w:val="56"/>
        </w:rPr>
        <w:t>(rio do mel)</w:t>
      </w:r>
    </w:p>
    <w:p>
      <w:pPr>
        <w:pStyle w:val="Normal"/>
        <w:jc w:val="center"/>
        <w:rPr>
          <w:rFonts w:ascii="GlauberNormal" w:hAnsi="GlauberNormal" w:cs="GlauberNormal"/>
          <w:sz w:val="36"/>
        </w:rPr>
      </w:pPr>
      <w:r>
        <w:rPr>
          <w:rFonts w:cs="GlauberNormal" w:ascii="GlauberNormal" w:hAnsi="GlauberNormal"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8210" cy="4505960"/>
            <wp:effectExtent l="0" t="0" r="0" b="0"/>
            <wp:docPr id="1" name="RioDOM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oDOM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auberNorm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lauberNormal" w:hAnsi="GlauberNormal" w:cs="GlauberNormal"/>
      <w:sz w:val="5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3:00Z</dcterms:created>
  <dc:creator>Pessoal</dc:creator>
  <dc:description/>
  <dc:language>en-US</dc:language>
  <cp:lastModifiedBy>Pessoal</cp:lastModifiedBy>
  <dcterms:modified xsi:type="dcterms:W3CDTF">2006-03-07T16:05:00Z</dcterms:modified>
  <cp:revision>1</cp:revision>
  <dc:subject/>
  <dc:title>Iraí</dc:title>
</cp:coreProperties>
</file>