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52"/>
        </w:rPr>
      </w:pPr>
      <w:r>
        <w:rPr>
          <w:sz w:val="52"/>
        </w:rPr>
        <w:t>Noite Feliz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Noite feliz, noite feliz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Ó Senhor, Deus de Amor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Pobrezinho nasceu em Belém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Eis na Lapa Jesus Nosso Bem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Dorme em paz ó Jesus,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Dorme em paz ó Jesus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Noite feliz, noite feliz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Ó Jesus, Deus da Luz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Quão afável é seu coração</w:t>
      </w:r>
    </w:p>
    <w:p>
      <w:pPr>
        <w:pStyle w:val="Normal"/>
        <w:jc w:val="center"/>
        <w:rPr/>
      </w:pPr>
      <w:r>
        <w:rPr>
          <w:sz w:val="56"/>
        </w:rPr>
        <w:t>Que quiseste nascer nosso irmão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E a nós todos salvar,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E a nós todos salvar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Noite feliz, noite feliz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Eis que no ar vem cantar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Aos pastores os anjos dos céus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Anunciando a chegada de Deus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De Jesus Salvador,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De Jesus Salvador.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20:54:00Z</dcterms:created>
  <dc:creator>Departamento de Artes</dc:creator>
  <dc:description/>
  <cp:keywords/>
  <dc:language>en-US</dc:language>
  <cp:lastModifiedBy>Glauber Santiago</cp:lastModifiedBy>
  <dcterms:modified xsi:type="dcterms:W3CDTF">2018-12-06T13:59:00Z</dcterms:modified>
  <cp:revision>2</cp:revision>
  <dc:subject/>
  <dc:title>Noite Feliz</dc:title>
</cp:coreProperties>
</file>