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 BOM NATAL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Quero ver você não chorar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Não olhar pra trás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Nem se arrepender do que faz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Quero ver o amor vencer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Mas se a dor nascer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Você resistir e sorrir.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Se você pode ser assim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ão enorme assim, eu vou crer.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Que o Natal existe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Que ninguém é triste</w:t>
      </w:r>
    </w:p>
    <w:p>
      <w:pPr>
        <w:pStyle w:val="Normal"/>
        <w:jc w:val="center"/>
        <w:rPr>
          <w:rFonts w:ascii="Arial" w:hAnsi="Arial" w:cs="Arial"/>
          <w:sz w:val="70"/>
        </w:rPr>
      </w:pPr>
      <w:r>
        <w:rPr>
          <w:rFonts w:cs="Arial" w:ascii="Arial" w:hAnsi="Arial"/>
          <w:sz w:val="70"/>
        </w:rPr>
        <w:t>Que no mundo há sempre amor.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Bom Natal, um Feliz Natal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Muito amor e paz pra você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080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9:15:00Z</dcterms:created>
  <dc:creator>Departamento de Artes</dc:creator>
  <dc:description/>
  <dc:language>en-US</dc:language>
  <cp:lastModifiedBy>Departamento de Artes</cp:lastModifiedBy>
  <cp:lastPrinted>2001-12-17T17:30:00Z</cp:lastPrinted>
  <dcterms:modified xsi:type="dcterms:W3CDTF">2001-12-17T20:54:00Z</dcterms:modified>
  <cp:revision>1</cp:revision>
  <dc:subject/>
  <dc:title>O BOM NATAL</dc:title>
</cp:coreProperties>
</file>