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 se a dor </w:t>
            </w:r>
            <w:r>
              <w:rPr/>
              <w:t>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 se a dor</w:t>
            </w:r>
            <w:r>
              <w:rPr/>
              <w:t xml:space="preserve"> 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 se a dor </w:t>
            </w:r>
            <w:r>
              <w:rPr/>
              <w:t>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 se a dor</w:t>
            </w:r>
            <w:r>
              <w:rPr/>
              <w:t xml:space="preserve"> 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 se a dor </w:t>
            </w:r>
            <w:r>
              <w:rPr/>
              <w:t>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ão olhar pra t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ro ver o amor ven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 se a dor </w:t>
            </w:r>
            <w:r>
              <w:rPr/>
              <w:t>nasc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ê resistir e sorri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você pode ser assi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o Natal ex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inguém é trist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 Natal, um Feliz N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3:55:00Z</dcterms:created>
  <dc:creator>Ge</dc:creator>
  <dc:description/>
  <dc:language>en-US</dc:language>
  <cp:lastModifiedBy>Ge</cp:lastModifiedBy>
  <cp:lastPrinted>1996-12-17T12:17:00Z</cp:lastPrinted>
  <dcterms:modified xsi:type="dcterms:W3CDTF">1996-12-17T12:18:00Z</dcterms:modified>
  <cp:revision>4</cp:revision>
  <dc:subject/>
  <dc:title>BOM NATAL</dc:title>
</cp:coreProperties>
</file>