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OM NA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ero ver você não chorar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ão olhar pra trás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em se arrepender do que faz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ero ver o amor vencer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s se a dor nascer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cê resistir e sorrir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 você pode ser assim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ão enorme assim, eu vou crer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e o Natal exist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e ninguém é trist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e no mundo há sempre amor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om Natal, um Feliz Natal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uito amor e paz pra você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8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OM NA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ero ver você não chorar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ão olhar pra trás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em se arrepender do que faz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ero ver o amor vencer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s se a dor nascer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cê resistir e sorrir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 você pode ser assim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ão enorme assim, eu vou crer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e o Natal exist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e ninguém é trist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e no mundo há sempre amor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om Natal, um Feliz Natal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uito amor e paz pra você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88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OM NA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ero ver você não chorar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ão olhar pra trás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em se arrepender do que faz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ero ver o amor vencer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s se a dor nascer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cê resistir e sorrir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 você pode ser assim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ão enorme assim, eu vou crer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e o Natal exist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e ninguém é trist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e no mundo há sempre amor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om Natal, um Feliz Natal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uito amor e paz pra você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8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OM NA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ero ver você não chorar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ão olhar pra trás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em se arrepender do que faz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ero ver o amor vencer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s se a dor nascer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cê resistir e sorrir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 você pode ser assim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ão enorme assim, eu vou crer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e o Natal exist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e ninguém é trist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e no mundo há sempre amor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om Natal, um Feliz Natal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uito amor e paz pra você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7T12:21:00Z</dcterms:created>
  <dc:creator>Ge</dc:creator>
  <dc:description/>
  <dc:language>en-US</dc:language>
  <cp:lastModifiedBy>Ge</cp:lastModifiedBy>
  <dcterms:modified xsi:type="dcterms:W3CDTF">1996-12-17T12:21:00Z</dcterms:modified>
  <cp:revision>1</cp:revision>
  <dc:subject/>
  <dc:title>BOM NATAL</dc:title>
</cp:coreProperties>
</file>