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7660</wp:posOffset>
            </wp:positionH>
            <wp:positionV relativeFrom="paragraph">
              <wp:posOffset>-42545</wp:posOffset>
            </wp:positionV>
            <wp:extent cx="1666875" cy="2590800"/>
            <wp:effectExtent l="0" t="0" r="0" b="0"/>
            <wp:wrapNone/>
            <wp:docPr id="1" name="mon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nke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0965</wp:posOffset>
            </wp:positionH>
            <wp:positionV relativeFrom="paragraph">
              <wp:posOffset>5356860</wp:posOffset>
            </wp:positionV>
            <wp:extent cx="1476375" cy="1428750"/>
            <wp:effectExtent l="0" t="0" r="0" b="0"/>
            <wp:wrapNone/>
            <wp:docPr id="2" name="3Limo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Limoes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macaco,</w:t>
      </w:r>
    </w:p>
    <w:p>
      <w:pPr>
        <w:pStyle w:val="Normal"/>
        <w:rPr/>
      </w:pPr>
      <w:r>
        <w:rPr/>
        <w:t>A pedra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175</wp:posOffset>
            </wp:positionH>
            <wp:positionV relativeFrom="paragraph">
              <wp:posOffset>1961515</wp:posOffset>
            </wp:positionV>
            <wp:extent cx="2676525" cy="2752725"/>
            <wp:effectExtent l="0" t="0" r="0" b="0"/>
            <wp:wrapNone/>
            <wp:docPr id="3" name="White_Ro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hite_Roc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 três limõ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9290</wp:posOffset>
                </wp:positionH>
                <wp:positionV relativeFrom="paragraph">
                  <wp:posOffset>18415</wp:posOffset>
                </wp:positionV>
                <wp:extent cx="3829050" cy="6286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urnOut" w:hAnsi="BurnOut" w:cs="BurnOut"/>
                                <w:sz w:val="96"/>
                              </w:rPr>
                            </w:pPr>
                            <w:r>
                              <w:rPr>
                                <w:rFonts w:cs="BurnOut" w:ascii="BurnOut" w:hAnsi="BurnOut"/>
                                <w:sz w:val="96"/>
                              </w:rPr>
                              <w:t>O macac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urnOut" w:hAnsi="BurnOut" w:cs="BurnOut"/>
                                <w:sz w:val="96"/>
                              </w:rPr>
                            </w:pPr>
                            <w:r>
                              <w:rPr>
                                <w:rFonts w:cs="BurnOut" w:ascii="BurnOut" w:hAnsi="BurnOut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urnOut" w:hAnsi="BurnOut" w:cs="BurnOut"/>
                                <w:sz w:val="96"/>
                              </w:rPr>
                            </w:pPr>
                            <w:r>
                              <w:rPr>
                                <w:rFonts w:cs="BurnOut" w:ascii="BurnOut" w:hAnsi="BurnOut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urnOut" w:hAnsi="BurnOut" w:cs="BurnOut"/>
                                <w:sz w:val="96"/>
                              </w:rPr>
                            </w:pPr>
                            <w:r>
                              <w:rPr>
                                <w:rFonts w:cs="BurnOut" w:ascii="BurnOut" w:hAnsi="BurnOut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urnOut" w:hAnsi="BurnOut" w:cs="BurnOut"/>
                                <w:sz w:val="96"/>
                              </w:rPr>
                            </w:pPr>
                            <w:r>
                              <w:rPr>
                                <w:rFonts w:cs="BurnOut" w:ascii="BurnOut" w:hAnsi="BurnOut"/>
                                <w:sz w:val="96"/>
                              </w:rPr>
                              <w:t>a pedra 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urnOut" w:hAnsi="BurnOut" w:cs="BurnOut"/>
                                <w:sz w:val="96"/>
                              </w:rPr>
                            </w:pPr>
                            <w:r>
                              <w:rPr>
                                <w:rFonts w:cs="BurnOut"/>
                                <w:sz w:val="9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três limõ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495pt;mso-wrap-distance-left:9.05pt;mso-wrap-distance-right:9.05pt;mso-wrap-distance-top:0pt;mso-wrap-distance-bottom:0pt;margin-top:1.45pt;mso-position-vertical-relative:text;margin-left:1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BurnOut" w:hAnsi="BurnOut" w:cs="BurnOut"/>
                          <w:sz w:val="96"/>
                        </w:rPr>
                      </w:pPr>
                      <w:r>
                        <w:rPr>
                          <w:rFonts w:cs="BurnOut" w:ascii="BurnOut" w:hAnsi="BurnOut"/>
                          <w:sz w:val="96"/>
                        </w:rPr>
                        <w:t>O macaco,</w:t>
                      </w:r>
                    </w:p>
                    <w:p>
                      <w:pPr>
                        <w:pStyle w:val="Normal"/>
                        <w:rPr>
                          <w:rFonts w:ascii="BurnOut" w:hAnsi="BurnOut" w:cs="BurnOut"/>
                          <w:sz w:val="96"/>
                        </w:rPr>
                      </w:pPr>
                      <w:r>
                        <w:rPr>
                          <w:rFonts w:cs="BurnOut" w:ascii="BurnOut" w:hAnsi="BurnOut"/>
                          <w:sz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BurnOut" w:hAnsi="BurnOut" w:cs="BurnOut"/>
                          <w:sz w:val="96"/>
                        </w:rPr>
                      </w:pPr>
                      <w:r>
                        <w:rPr>
                          <w:rFonts w:cs="BurnOut" w:ascii="BurnOut" w:hAnsi="BurnOut"/>
                          <w:sz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BurnOut" w:hAnsi="BurnOut" w:cs="BurnOut"/>
                          <w:sz w:val="96"/>
                        </w:rPr>
                      </w:pPr>
                      <w:r>
                        <w:rPr>
                          <w:rFonts w:cs="BurnOut" w:ascii="BurnOut" w:hAnsi="BurnOut"/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urnOut" w:hAnsi="BurnOut" w:cs="BurnOut"/>
                          <w:sz w:val="96"/>
                        </w:rPr>
                      </w:pPr>
                      <w:r>
                        <w:rPr>
                          <w:rFonts w:cs="BurnOut" w:ascii="BurnOut" w:hAnsi="BurnOut"/>
                          <w:sz w:val="96"/>
                        </w:rPr>
                        <w:t>a pedra e</w:t>
                      </w:r>
                    </w:p>
                    <w:p>
                      <w:pPr>
                        <w:pStyle w:val="TextBody"/>
                        <w:rPr>
                          <w:rFonts w:ascii="BurnOut" w:hAnsi="BurnOut" w:cs="BurnOut"/>
                          <w:sz w:val="96"/>
                        </w:rPr>
                      </w:pPr>
                      <w:r>
                        <w:rPr>
                          <w:rFonts w:cs="BurnOut"/>
                          <w:sz w:val="96"/>
                        </w:rPr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três lim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855</wp:posOffset>
                </wp:positionH>
                <wp:positionV relativeFrom="paragraph">
                  <wp:posOffset>7081520</wp:posOffset>
                </wp:positionV>
                <wp:extent cx="6371590" cy="5137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rquestra experimental da UFSC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40.45pt;mso-wrap-distance-left:9.05pt;mso-wrap-distance-right:9.05pt;mso-wrap-distance-top:0pt;mso-wrap-distance-bottom:0pt;margin-top:557.6pt;mso-position-vertical-relative:text;margin-left:-18.6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Orquestra experimental da UFS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460</wp:posOffset>
                </wp:positionH>
                <wp:positionV relativeFrom="paragraph">
                  <wp:posOffset>6562090</wp:posOffset>
                </wp:positionV>
                <wp:extent cx="4438650" cy="428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</w:rPr>
                              <w:t>Glauber Santiago 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33.75pt;mso-wrap-distance-left:9.05pt;mso-wrap-distance-right:9.05pt;mso-wrap-distance-top:0pt;mso-wrap-distance-bottom:0pt;margin-top:516.7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</w:rPr>
                        <w:t>Glauber Santiago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rnOut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urnOut" w:hAnsi="BurnOut" w:cs="BurnOut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54:00Z</dcterms:created>
  <dc:creator>Pessoal</dc:creator>
  <dc:description/>
  <dc:language>en-US</dc:language>
  <cp:lastModifiedBy>Pessoal</cp:lastModifiedBy>
  <dcterms:modified xsi:type="dcterms:W3CDTF">2006-03-07T16:02:00Z</dcterms:modified>
  <cp:revision>2</cp:revision>
  <dc:subject/>
  <dc:title/>
</cp:coreProperties>
</file>