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Z UNIQUE 10 HOLLOW" w:hAnsi="FZ UNIQUE 10 HOLLOW" w:eastAsia="FZ UNIQUE 10 HOLLOW" w:cs="FZ UNIQUE 10 HOLLOW"/>
          <w:b/>
          <w:b/>
          <w:bCs/>
          <w:sz w:val="120"/>
          <w:szCs w:val="120"/>
        </w:rPr>
      </w:pPr>
      <w:r>
        <w:rPr>
          <w:rFonts w:eastAsia="FZ UNIQUE 10 HOLLOW" w:cs="FZ UNIQUE 10 HOLLOW" w:ascii="FZ UNIQUE 10 HOLLOW" w:hAnsi="FZ UNIQUE 10 HOLLOW"/>
          <w:b/>
          <w:bCs/>
          <w:sz w:val="120"/>
          <w:szCs w:val="120"/>
        </w:rPr>
      </w:r>
    </w:p>
    <w:p>
      <w:pPr>
        <w:pStyle w:val="Normal"/>
        <w:jc w:val="center"/>
        <w:rPr>
          <w:rFonts w:ascii="FZ UNIQUE 10 HOLLOW" w:hAnsi="FZ UNIQUE 10 HOLLOW" w:eastAsia="FZ UNIQUE 10 HOLLOW" w:cs="FZ UNIQUE 10 HOLLOW"/>
          <w:b/>
          <w:b/>
          <w:bCs/>
          <w:sz w:val="120"/>
          <w:szCs w:val="120"/>
        </w:rPr>
      </w:pPr>
      <w:r>
        <w:rPr>
          <w:rFonts w:eastAsia="FZ UNIQUE 10 HOLLOW" w:cs="FZ UNIQUE 10 HOLLOW" w:ascii="FZ UNIQUE 10 HOLLOW" w:hAnsi="FZ UNIQUE 10 HOLLOW"/>
          <w:b/>
          <w:bCs/>
          <w:sz w:val="120"/>
          <w:szCs w:val="120"/>
        </w:rPr>
        <w:t>Stabat Mater</w:t>
      </w:r>
    </w:p>
    <w:p>
      <w:pPr>
        <w:pStyle w:val="Normal"/>
        <w:jc w:val="center"/>
        <w:rPr/>
      </w:pPr>
      <w:r>
        <w:rPr>
          <w:rFonts w:eastAsia="FZ UNIQUE 10 HOLLOW" w:cs="FZ UNIQUE 10 HOLLOW" w:ascii="FZ UNIQUE 10 HOLLOW" w:hAnsi="FZ UNIQUE 10 HOLLOW"/>
          <w:b/>
          <w:bCs/>
          <w:sz w:val="100"/>
          <w:szCs w:val="100"/>
        </w:rPr>
        <w:t>N.</w:t>
      </w:r>
      <w:r>
        <w:rPr>
          <w:rFonts w:eastAsia="FZ UNIQUE 10 HOLLOW" w:cs="FZ UNIQUE 10 HOLLOW" w:ascii="FZ UNIQUE 10 HOLLOW" w:hAnsi="FZ UNIQUE 10 HOLLOW"/>
          <w:b/>
          <w:bCs/>
          <w:sz w:val="100"/>
          <w:szCs w:val="100"/>
          <w:vertAlign w:val="superscript"/>
        </w:rPr>
        <w:t>o</w:t>
      </w:r>
      <w:r>
        <w:rPr>
          <w:rFonts w:eastAsia="FZ UNIQUE 10 HOLLOW" w:cs="FZ UNIQUE 10 HOLLOW" w:ascii="FZ UNIQUE 10 HOLLOW" w:hAnsi="FZ UNIQUE 10 HOLLOW"/>
          <w:b/>
          <w:bCs/>
          <w:sz w:val="100"/>
          <w:szCs w:val="100"/>
        </w:rPr>
        <w:t xml:space="preserve"> 13</w:t>
      </w:r>
    </w:p>
    <w:p>
      <w:pPr>
        <w:pStyle w:val="Normal"/>
        <w:jc w:val="center"/>
        <w:rPr>
          <w:rFonts w:ascii="FZ UNIQUE 10 HOLLOW" w:hAnsi="FZ UNIQUE 10 HOLLOW" w:eastAsia="FZ UNIQUE 10 HOLLOW" w:cs="FZ UNIQUE 10 HOLLOW"/>
          <w:b/>
          <w:b/>
          <w:bCs/>
          <w:sz w:val="140"/>
          <w:szCs w:val="140"/>
        </w:rPr>
      </w:pPr>
      <w:r>
        <w:rPr>
          <w:rFonts w:eastAsia="FZ UNIQUE 10 HOLLOW" w:cs="FZ UNIQUE 10 HOLLOW" w:ascii="FZ UNIQUE 10 HOLLOW" w:hAnsi="FZ UNIQUE 10 HOLLOW"/>
          <w:b/>
          <w:bCs/>
          <w:sz w:val="140"/>
          <w:szCs w:val="140"/>
        </w:rPr>
        <w:t>Amen</w:t>
      </w:r>
    </w:p>
    <w:p>
      <w:pPr>
        <w:pStyle w:val="Normal"/>
        <w:rPr>
          <w:rFonts w:ascii="FZ UNIQUE 10 HOLLOW" w:hAnsi="FZ UNIQUE 10 HOLLOW" w:eastAsia="FZ UNIQUE 10 HOLLOW" w:cs="FZ UNIQUE 10 HOLLOW"/>
          <w:b/>
          <w:b/>
          <w:bCs/>
          <w:sz w:val="40"/>
          <w:szCs w:val="40"/>
        </w:rPr>
      </w:pPr>
      <w:r>
        <w:rPr>
          <w:rFonts w:eastAsia="FZ UNIQUE 10 HOLLOW" w:cs="FZ UNIQUE 10 HOLLOW" w:ascii="FZ UNIQUE 10 HOLLOW" w:hAnsi="FZ UNIQUE 10 HOLLOW"/>
          <w:b/>
          <w:bCs/>
          <w:sz w:val="40"/>
          <w:szCs w:val="40"/>
        </w:rPr>
      </w:r>
    </w:p>
    <w:p>
      <w:pPr>
        <w:pStyle w:val="Normal"/>
        <w:ind w:left="426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drawing>
          <wp:inline distT="0" distB="0" distL="0" distR="0">
            <wp:extent cx="2317115" cy="2317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115" cy="231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Música: G. B. Pergolesi (1710-1736)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Adaptação: Glauber L. A. Santiago</w:t>
      </w:r>
      <w:r>
        <w:br w:type="page"/>
      </w:r>
    </w:p>
    <w:p>
      <w:pPr>
        <w:pStyle w:val="Normal"/>
        <w:pBdr>
          <w:bottom w:val="single" w:sz="6" w:space="1" w:color="000000"/>
        </w:pBd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Stabat Mat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úsica: G. B. Pergolesi (1710-17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daptação: Glauber L. A. Santiag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rranjo baseado na seguinte formação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lauta doce soprano: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lauta doce alto: 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lauta doce tenor: 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lauta transversal: 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larinete (Bb):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xofone alto (Eb):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mpete (Bb) I, II e III: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mbone (C): 2</w:t>
      </w:r>
    </w:p>
    <w:p>
      <w:pPr>
        <w:pStyle w:val="Normal"/>
        <w:rPr>
          <w:sz w:val="18"/>
          <w:szCs w:val="18"/>
        </w:rPr>
      </w:pPr>
      <w:r>
        <w:rPr>
          <w:sz w:val="24"/>
          <w:szCs w:val="24"/>
        </w:rPr>
        <w:t>Tuba (C) :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ercussão (diversos): 1 Pandeiro, 1 Bombo, 1 Caixa e 1 Pratinh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brafone: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lokenspiel ( metalofone cromático):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talofone diatônico: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Xilofone baixo: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Órgão :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olino: 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oloncelo: 4</w:t>
      </w:r>
    </w:p>
    <w:p>
      <w:pPr>
        <w:pStyle w:val="Normal"/>
        <w:pBdr>
          <w:bottom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  <w:t>Contra baixo: 2 (Opcional: 1 Contra baixo elétrico)</w:t>
      </w:r>
    </w:p>
    <w:p>
      <w:pPr>
        <w:pStyle w:val="Normal"/>
        <w:pBdr>
          <w:bottom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997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Z UNIQUE 10 HOLLO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01T16:11:00Z</dcterms:created>
  <dc:creator>Glauber L. A. Santiago</dc:creator>
  <dc:description/>
  <dc:language>en-US</dc:language>
  <cp:lastModifiedBy>Glauber L. A. Santiago</cp:lastModifiedBy>
  <cp:lastPrinted>1997-03-01T13:48:00Z</cp:lastPrinted>
  <dcterms:modified xsi:type="dcterms:W3CDTF">1997-03-01T16:49:00Z</dcterms:modified>
  <cp:revision>6</cp:revision>
  <dc:subject/>
  <dc:title>Anos Dourados </dc:title>
</cp:coreProperties>
</file>